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6959923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5881123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20111631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